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21  Lugl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5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Fracassino</w:t>
            </w:r>
            <w:r>
              <w:rPr/>
              <w:t xml:space="preserve"> 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i Fracassino</w:t>
            </w:r>
            <w:r>
              <w:rPr/>
              <w:t xml:space="preserve">   ________________________________________________________________________ N°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>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9</w:t>
            </w:r>
            <w:r>
              <w:rPr/>
              <w:t xml:space="preserve">  _________________ N° Particella   </w:t>
            </w:r>
            <w:r>
              <w:rPr>
                <w:b/>
                <w:color w:val="FF0000"/>
              </w:rPr>
              <w:t xml:space="preserve">46 </w:t>
            </w:r>
            <w:r>
              <w:rPr/>
              <w:t xml:space="preserve">  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II, XIX</w:t>
            </w:r>
            <w:r>
              <w:rPr/>
              <w:t xml:space="preserve">  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039, 1040, 1041, 1042, 1043</w:t>
            </w:r>
            <w:r>
              <w:rPr/>
              <w:t xml:space="preserve"> 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77365</wp:posOffset>
                      </wp:positionV>
                      <wp:extent cx="31292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92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6570" cy="16548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7920" t="32837" r="26764" b="18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6570" cy="1654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4pt;height:138.55pt;mso-wrap-distance-left:9.05pt;mso-wrap-distance-right:9.05pt;mso-wrap-distance-top:0pt;mso-wrap-distance-bottom:0pt;margin-top:-139.9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6570" cy="16548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7920" t="32837" r="26764" b="18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657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4033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033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7620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762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9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7620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762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375" w:leader="none"/>
              </w:tabs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 xml:space="preserve">[  ]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_ [  ]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Alberi da frutta, acacie, noci,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 xml:space="preserve">cipressi </w:t>
            </w:r>
            <w:r>
              <w:rPr/>
              <w:t>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Complesso edilizio in restauro; sulla facciata al piano terra c’è una serie di archi in cotto , oggi tamponati. E’ presente una serie di cantine in grotte separate, scavate  nel tufo. Il fienile ha la facciata preceduta  da un portico a due pilastri in mattoni e tetto continuo al fienile. Al piano primo ci sono dei gabinetti a sporgere .</w:t>
            </w:r>
            <w:r>
              <w:rPr>
                <w:szCs w:val="20"/>
              </w:rPr>
              <w:t>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Fienile – carraia </w:t>
            </w:r>
            <w:r>
              <w:rPr>
                <w:smallCaps/>
              </w:rPr>
              <w:t xml:space="preserve">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</w:t>
            </w:r>
            <w:r>
              <w:rPr>
                <w:b/>
                <w:color w:val="FF0000"/>
                <w:szCs w:val="20"/>
              </w:rPr>
              <w:t xml:space="preserve">Stalletti contigui alla casa                                                                </w:t>
            </w:r>
            <w:r>
              <w:rPr>
                <w:smallCaps/>
              </w:rPr>
              <w:t xml:space="preserve">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 xml:space="preserve">tipo   </w:t>
            </w:r>
            <w:r>
              <w:rPr>
                <w:b/>
                <w:color w:val="FF0000"/>
                <w:szCs w:val="20"/>
              </w:rPr>
              <w:t xml:space="preserve">Stalletti contigui alla casa                                                                </w:t>
            </w:r>
            <w:r>
              <w:rPr>
                <w:smallCaps/>
              </w:rPr>
              <w:t xml:space="preserve">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5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50" w:leader="none"/>
              </w:tabs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52400</wp:posOffset>
                      </wp:positionV>
                      <wp:extent cx="3441065" cy="22517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065" cy="2251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56280" cy="21590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56280" cy="2159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.95pt;height:177.3pt;mso-wrap-distance-left:9.05pt;mso-wrap-distance-right:9.05pt;mso-wrap-distance-top:0pt;mso-wrap-distance-bottom:0pt;margin-top:12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6280" cy="21590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6280" cy="215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156210</wp:posOffset>
                      </wp:positionV>
                      <wp:extent cx="3361055" cy="22517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1055" cy="2251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76270" cy="215900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76270" cy="2159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.65pt;height:177.3pt;mso-wrap-distance-left:9.05pt;mso-wrap-distance-right:9.05pt;mso-wrap-distance-top:0pt;mso-wrap-distance-bottom:0pt;margin-top:12.3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76270" cy="215900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6270" cy="215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1039                                                                                                  Foto n° 104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152400</wp:posOffset>
                      </wp:positionV>
                      <wp:extent cx="2002155" cy="27940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2155" cy="279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17370" cy="270129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17370" cy="2701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65pt;height:220pt;mso-wrap-distance-left:9.05pt;mso-wrap-distance-right:9.05pt;mso-wrap-distance-top:0pt;mso-wrap-distance-bottom:0pt;margin-top:12pt;mso-position-vertical-relative:text;margin-left:18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7370" cy="270129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7370" cy="270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  <w:r>
              <w:rPr/>
              <w:t>Foto n° 104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40970</wp:posOffset>
                      </wp:positionV>
                      <wp:extent cx="3293110" cy="2183765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3110" cy="2183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55645" cy="2160905"/>
                                        <wp:effectExtent l="0" t="0" r="0" b="0"/>
                                        <wp:docPr id="2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1659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55645" cy="2160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3pt;height:171.95pt;mso-wrap-distance-left:9.05pt;mso-wrap-distance-right:9.05pt;mso-wrap-distance-top:0pt;mso-wrap-distance-bottom:0pt;margin-top:11.1pt;mso-position-vertical-relative:text;margin-left:4.6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5645" cy="2160905"/>
                                  <wp:effectExtent l="0" t="0" r="0" b="0"/>
                                  <wp:docPr id="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1659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5645" cy="216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41700</wp:posOffset>
                      </wp:positionH>
                      <wp:positionV relativeFrom="paragraph">
                        <wp:posOffset>109855</wp:posOffset>
                      </wp:positionV>
                      <wp:extent cx="3293110" cy="2182495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3110" cy="2182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55645" cy="2159635"/>
                                        <wp:effectExtent l="0" t="0" r="0" b="0"/>
                                        <wp:docPr id="2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55645" cy="2159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3pt;height:171.85pt;mso-wrap-distance-left:9.05pt;mso-wrap-distance-right:9.05pt;mso-wrap-distance-top:0pt;mso-wrap-distance-bottom:0pt;margin-top:8.65pt;mso-position-vertical-relative:text;margin-left:271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5645" cy="2159635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5645" cy="215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Foto n° 1041                                                                                                Foto n° 104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22T17:26:00Z</cp:lastPrinted>
  <dcterms:modified xsi:type="dcterms:W3CDTF">2004-04-09T08:59:00Z</dcterms:modified>
  <cp:revision>66</cp:revision>
  <dc:subject/>
  <dc:title>COMUNE DI  </dc:title>
</cp:coreProperties>
</file>